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 xml:space="preserve">Lesson Plans for  </w:t>
      </w:r>
      <w:r>
        <w:rPr>
          <w:sz w:val="20"/>
        </w:rPr>
        <w:t>Sept. 26 – Sept.30</w:t>
      </w:r>
    </w:p>
    <w:p>
      <w:pPr>
        <w:pStyle w:val="Normal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 xml:space="preserve">Teacher   B. Vogt            </w:t>
      </w:r>
    </w:p>
    <w:p>
      <w:pPr>
        <w:pStyle w:val="Normal"/>
        <w:rPr>
          <w:rFonts w:ascii="Copperplate Gothic Bold" w:hAnsi="Copperplate Gothic Bold" w:eastAsia="Copperplate Gothic Bold" w:cs="Copperplate Gothic Bold"/>
        </w:rPr>
      </w:pPr>
      <w:r>
        <w:rPr>
          <w:rFonts w:eastAsia="Copperplate Gothic Bold" w:cs="Copperplate Gothic Bold" w:ascii="Copperplate Gothic Bold" w:hAnsi="Copperplate Gothic Bold"/>
        </w:rPr>
        <w:t xml:space="preserve">         </w:t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Classwork</w:t>
        <w:tab/>
        <w:tab/>
        <w:tab/>
        <w:tab/>
        <w:t>Homework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549"/>
        <w:gridCol w:w="4511"/>
      </w:tblGrid>
      <w:tr>
        <w:trPr>
          <w:trHeight w:val="21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M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N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9/2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 xml:space="preserve">College Applic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Interi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lete all missing assignments as noted on the interim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8 Paragraph analysis of “Mid-break” Due Thursd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lete final set of 3 Annotated Bibliograph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A Total of 12 must be completed by Frid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ulary Quiz V words</w:t>
            </w:r>
          </w:p>
        </w:tc>
      </w:tr>
      <w:tr>
        <w:trPr>
          <w:trHeight w:val="19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Y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9/2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ead aloud “Mid-Term Break” and “Digging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Discuss both po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rite and type essay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Edit “Mid-Term Break” analy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ulary Quiz V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Place all work on wiki</w:t>
            </w:r>
          </w:p>
        </w:tc>
      </w:tr>
      <w:tr>
        <w:trPr>
          <w:trHeight w:val="12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W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9/2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Vocabulary Quiz 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Define Vocab. List V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Intro to King Lear and traged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lete final draft of “Mid-Term Break” analysis</w:t>
            </w:r>
          </w:p>
        </w:tc>
      </w:tr>
      <w:tr>
        <w:trPr>
          <w:trHeight w:val="21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Y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9/3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Turn in “Mid-Term Break” essay due first 5 minutes of cla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ead Gerard Manley Hopkins “PIED Beauty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OLe Play King Lear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SSIGNMENT SHEET IN THE LINK BELOW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6"/>
                  <w:szCs w:val="26"/>
                </w:rPr>
                <w:t>Pied Beauty.doc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P STUDENTS READ THE INFORMATION IN THE LINK BELOW. </w:t>
              <w:br/>
            </w:r>
            <w:hyperlink r:id="rId3">
              <w:bookmarkStart w:id="0" w:name="x--Gerald**_**Manley**_**Hopkins"/>
              <w:bookmarkEnd w:id="0"/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7"/>
                  <w:szCs w:val="27"/>
                  <w:u w:val="single"/>
                </w:rPr>
                <w:t>**Gerald** **Manley** **Hopkins**</w:t>
              </w:r>
            </w:hyperlink>
          </w:p>
        </w:tc>
      </w:tr>
      <w:tr>
        <w:trPr>
          <w:trHeight w:val="21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F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I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Y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0/1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Media Cente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Missing Assignment ( Do not waste time and chat!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 xml:space="preserve">Do Thursday’s homework assignment If it is not complete and turn in today! (“Pied Beauty” questions and save to wiki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lete 12 bibs, edit and add a quotation and citation to each bib. source for Research.  See Below Homework!</w:t>
            </w:r>
          </w:p>
        </w:tc>
      </w:tr>
      <w:tr>
        <w:trPr>
          <w:trHeight w:val="7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uties/Notes:     Weekend Assignment: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ver the weekend create 20 interview questions for your shadowing experience.  Make questions relevant  to answer your  topic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gt.wikispaces.com/file/view/Pied+Beauty.doc" TargetMode="External"/><Relationship Id="rId3" Type="http://schemas.openxmlformats.org/officeDocument/2006/relationships/hyperlink" Target="http://www.westga.edu/~gfraser/Hopkins Notes and Study Guid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1:45:00Z</dcterms:created>
  <dc:creator>me</dc:creator>
  <dc:description/>
  <cp:keywords/>
  <dc:language>en-US</dc:language>
  <cp:lastModifiedBy>Barbara Vogt</cp:lastModifiedBy>
  <cp:lastPrinted>2010-09-26T17:51:00Z</cp:lastPrinted>
  <dcterms:modified xsi:type="dcterms:W3CDTF">2010-09-26T21:52:00Z</dcterms:modified>
  <cp:revision>3</cp:revision>
  <dc:subject/>
  <dc:title>Lesson Plans for _______________</dc:title>
</cp:coreProperties>
</file>